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Lekcje      rozpoczynają się  o siódmej rano.    Nigdzie chyba    chłopcy nie      uczą     się tak chętnie,       jak   w  Akademii    pana Kleksa.    Przede wszystkim    nigdy nie   wiadomo, co pan       Kleks danego       dnia wymyśli, a po wtóre – wszystko, czego się      uczymy, jest ogromnie ciekawe i zabawne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Pamiętajcie, chłopcy – rzekł do nas  na samym   początku pan Kleks – że nie będę was  uczył  ani tabliczki  mnożenia, ani    gramatyki, ani kaligrafii, ani tych wszystkich   nauk, które są zazwyczaj wykładane w    szkołach. Ja    wam po prostu pootwieram    głowy i   naleję do nich  oleju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Jan Brzechwa </w:t>
      </w:r>
    </w:p>
    <w:p>
      <w:pPr>
        <w:pStyle w:val="NormalnyWeb"/>
        <w:spacing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kademia Pana Kleksa </w:t>
      </w:r>
    </w:p>
    <w:p>
      <w:pPr>
        <w:pStyle w:val="NormalnyWeb"/>
        <w:spacing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rag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8:15:00Z</dcterms:created>
  <dc:creator>Administrator</dc:creator>
  <dc:description/>
  <cp:keywords/>
  <dc:language>en-US</dc:language>
  <cp:lastModifiedBy>MK</cp:lastModifiedBy>
  <dcterms:modified xsi:type="dcterms:W3CDTF">2011-05-11T06:25:00Z</dcterms:modified>
  <cp:revision>2</cp:revision>
  <dc:subject/>
  <dc:title>Lekcje      rozpoczynają się  o siódmej rano</dc:title>
</cp:coreProperties>
</file>